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«Об утверждении отчёта об исполнении бюджета Вышестеблиевского сельского поселения Темрюкского района на 1 июля 2014 года »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01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Финансовым  отделом 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Эксперт по экономическому анализу                                                О.Н.Гальченко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О.В.Хорошу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>Эксперт (по юридическим вопросам)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360" w:hanging="207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1</cp:lastModifiedBy>
  <cp:lastPrinted>2014-05-30T11:24:00Z</cp:lastPrinted>
  <dcterms:modified xsi:type="dcterms:W3CDTF">2014-07-15T06:58:00Z</dcterms:modified>
  <cp:revision>207</cp:revision>
  <dc:subject/>
  <dc:title>ЛИСТ СОГЛАСОВАНИЯ</dc:title>
</cp:coreProperties>
</file>